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HOM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5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Князя Романа Мстиславича, 5 Концертно-танцювальний зал «РОВЕСНИК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ий центр «DANCITY», Євгенія Калачи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202 Disco-Slow Юніори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дакімова Анастас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Задніпровська Анна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Сидорчук Ан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Філіппова Віктор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F G  1      2      3      4       Місце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34     2 1 1 1 2  3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09    4 4 4 3 4  -      -      -      5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33    3 3 3 4 3  -      -      4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48    1 2 2 2 1  -      5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57"/>
        <w:gridCol w:w="1059"/>
        <w:gridCol w:w="1060"/>
        <w:gridCol w:w="777"/>
        <w:gridCol w:w="1631"/>
        <w:gridCol w:w="4309"/>
        <w:gridCol w:w="710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5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6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3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43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качов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6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43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, Лисенко, Авраменко, Кривоногова, Захарченко, Гуменюк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8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6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43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3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есов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міл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6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43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5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9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митренко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ія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6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S Champion</w:t>
            </w:r>
          </w:p>
        </w:tc>
        <w:tc>
          <w:tcPr>
            <w:tcW w:w="43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тракова Оксана Андріївна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66"/>
        <w:gridCol w:w="1060"/>
        <w:gridCol w:w="1060"/>
        <w:gridCol w:w="777"/>
        <w:gridCol w:w="1760"/>
        <w:gridCol w:w="4880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4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качов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4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, Лисенко, Авраменко, Кривоногова, Захарченко, Гуменюк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8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4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3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есов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міл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4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9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митренко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ія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S Champion</w:t>
            </w:r>
          </w:p>
        </w:tc>
        <w:tc>
          <w:tcPr>
            <w:tcW w:w="4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тракова Оксана Андріїв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5T09:17:00Z</dcterms:created>
  <dc:creator>Елена</dc:creator>
  <dc:description/>
  <cp:keywords/>
  <dc:language>en-US</dc:language>
  <cp:lastModifiedBy>Елена</cp:lastModifiedBy>
  <dcterms:modified xsi:type="dcterms:W3CDTF">2025-11-17T05:07:00Z</dcterms:modified>
  <cp:revision>3</cp:revision>
  <dc:subject/>
  <dc:title>Всеукраїнські змагання з сучасних танців</dc:title>
</cp:coreProperties>
</file>